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L 1.2.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99 Apple Compute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Vance, 2000 briareos@lokigam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Corporation, specifically the mode detection routine, and the converter to 15 bit (8 pixel conversion routine from the mmx programming tutorial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lder (gaffer@gaff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dler (ptc@gaffer.org),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onathan Matthew (jmatthew@uq.net.au)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reth McCaughan</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mrJMockpcVjpS6Ds+FLMDt1L+fAtUy4Lr/nEkAtMbBRxlaYg/J1nAkFEllsEwHDRswqR4
fvurCUtU3UrcTPAc+O4EIyOzAWN+iW8IjE66j92aBlFB/IQSB3C1Nwh39rLCHyRmQ6QAsAPE
XYTm1PkssINMPPlByglgqa7sKft7roHcg80Nw9nwi6unlrhGw5MUp1hNT7gdaV6LdQC7eCBC
dfTFxVm1UAKD28AFv4</vt:lpwstr>
  </property>
  <property fmtid="{D5CDD505-2E9C-101B-9397-08002B2CF9AE}" pid="3" name="_2015_ms_pID_7253431">
    <vt:lpwstr>zL7nc7Zsqw4P7G+wSmfCV9fheB69xWFALsdjSEfGD9Thaavygyqx8z
OZm/9MURNtmXoDmxk3m1/FjieGoLtJbBDnbwz7ajFJgWz14VpTSHj/OQOtkWZjLrCU/qCH2K
0r52AoSq/oyzihPh3SKt4DC7991cOIO8SxTxHriuoLxKsnRxXxAQC/1pVE3hQTKsYMU2q/98
cPDtRiEUXHcFwUyvxHXQnun23ZyS9d9CeK2s</vt:lpwstr>
  </property>
  <property fmtid="{D5CDD505-2E9C-101B-9397-08002B2CF9AE}" pid="4" name="_2015_ms_pID_7253431_00">
    <vt:lpwstr>_2015_ms_pID_7253431</vt:lpwstr>
  </property>
  <property fmtid="{D5CDD505-2E9C-101B-9397-08002B2CF9AE}" pid="5" name="_2015_ms_pID_7253432">
    <vt:lpwstr>RwnZYcUHobv/od3wM1+TMe75PvEbNryc7Q0J
1GETVXmOdXtPrNoC7arMfjnIVrC6N77xb/+bscIBaymk2iGI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3</vt:lpwstr>
  </property>
</Properties>
</file>